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FF00FF"/>
          <w:sz w:val="32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color w:val="FF00FF"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color w:val="FF00FF"/>
          <w:sz w:val="72"/>
        </w:rPr>
        <w:t>데자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새로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륙과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새로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세계를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경험하게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키워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온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분신에게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언가를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느꼈습니까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느끼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못했다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직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회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비레오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천랑성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화신이기에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회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다리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입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제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빠져나가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해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렇게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습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세계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살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람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되었으니까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나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구라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곳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정착했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리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금의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간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했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까지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나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생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정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왔습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구를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슨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필연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어서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니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간대를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누구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의지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의해서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닙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단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심연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속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간과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간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바라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득한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태초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외침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었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역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바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왔으니까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구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20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세기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살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곳까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오게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도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내면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잠들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었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험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설레임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눈뜨기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작했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미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정해져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었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었고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역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바랬습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!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새로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험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부릅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전생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.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니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훨씬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전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생애에서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번쯤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정의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피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끓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용사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니었었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번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돌이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십시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용사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멀리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습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바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슴속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용사를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깨우십시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 xml:space="preserve">0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36"/>
        </w:rPr>
        <w:t>제작진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팀명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고구마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( Team GoGma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획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나리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프로그래밍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안영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래픽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박성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김광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음악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김광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36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 xml:space="preserve">1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36"/>
        </w:rPr>
        <w:t>개요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‘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고구마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’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에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작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판타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롤플레잉으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저작권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본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팀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귀속되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으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작자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허락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상업용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용도로써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용하거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상용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IP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료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등록하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불법입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의해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야기되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항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하여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작팀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일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책임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습니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36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 xml:space="preserve">2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36"/>
        </w:rPr>
        <w:t>시스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36"/>
        </w:rPr>
        <w:t>요구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36"/>
        </w:rPr>
        <w:t>사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스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286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본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640KB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상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하는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IBM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호환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종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본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만으로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능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단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확장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속도에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약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득이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래픽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카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표준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VGA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호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운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카드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애드립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원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어도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됨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outline w:val="false"/>
          <w:sz w:val="36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 xml:space="preserve">3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36"/>
        </w:rPr>
        <w:t>작용키</w:t>
      </w: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36"/>
        </w:rPr>
        <w:t>설명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) [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화살표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진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방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설정한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2) [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스페이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뉴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표시한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3) [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탭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]  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현재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건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상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표시한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4) [B]attle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만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위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동료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소환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괴물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반응하여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도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만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적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적대감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품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는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은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효과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적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적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한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어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동료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소환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괴물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동일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반응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능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낮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소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괴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경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대상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판단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느리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에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우두커니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기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하는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때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유용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)[E]quip  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몸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방어구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론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목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같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몸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개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것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게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환산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체력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비례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특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특별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힘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깃들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니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된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이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득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)[R]emove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지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백팩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집어넣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백팩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들어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개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것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게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환산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인내력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비례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7)[G]et      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집어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백팩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넣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만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백팩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찼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리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을에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집으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한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도둑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간주되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람들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받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8)[D]rop    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백팩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다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내려놓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백팩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버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특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버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곳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9)[M]ove    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건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원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곳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동시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동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곳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한번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칸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움직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움직임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정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하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건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소유주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는지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0)[L]ook  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의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인물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칭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한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인물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해서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인물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려주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체명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해서는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정확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칭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려준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상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곳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검색하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절명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로부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니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빼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1)[A]ttack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손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들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언가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상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생명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외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체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력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범위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공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속성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전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기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의존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또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허물어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벽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비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통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뚫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2)[C]ast          : 5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계열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구분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은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능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능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력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의존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한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정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의식중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계속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영향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미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*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버전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방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구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3)[U]se    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백팩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방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종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따르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품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선택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는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만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얻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크리스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한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속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봉인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술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당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식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포함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4)[V]iew        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신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능력치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본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15)[S]leep        :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침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장소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누웠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능하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취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이라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돌아오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                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쫓겨나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된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최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9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간까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outline w:val="false"/>
          <w:sz w:val="36"/>
        </w:rPr>
        <w:t>4. FAQ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작하려는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시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뜹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600KB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확보되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정상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만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하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음악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한되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550KB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하이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실행되지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MEM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령어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프롬프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상태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현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알아보세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RAM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32M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인데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부족이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시지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떠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RAM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상관없다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시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요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이고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RAM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단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코드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스와핑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데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쓰이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어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무방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기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확보하려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어떻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해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되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먼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config.sys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autoexec.bat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조정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쓸데없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모리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차지하는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으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우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디바이스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램상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프로그램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Upper Memory Block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올리세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DEVICEHIGH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LH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등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쓰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되겠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리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래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안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MOUSE OFF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써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우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드라이브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거하셔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(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우스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필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으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. )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벗어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행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도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체력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떨어지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죽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버려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마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빵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으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같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밖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행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항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적당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빵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준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두세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만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빵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소모되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체력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줄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빵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거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점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팔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얻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금덩이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석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어디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쓰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것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돈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환전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을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을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관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화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해보세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돈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어떻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버나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원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벌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전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전리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팔아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법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처음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나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람들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배우거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각지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숨겨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크리스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찾아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것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‘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’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하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법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익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지도상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들어가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도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어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마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벨레시즈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성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겁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곳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2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부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나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곳이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1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부에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뺐습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곳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외에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진행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안되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피라미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비스무리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하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습니다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것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역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2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부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가능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것입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벨리스에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원정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안돼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원정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따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‘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원정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플러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팩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’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자료실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올라오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러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러분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나리오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관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재미있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원정들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많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즐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으리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생각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시나리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진행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안되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.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란에다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질문하세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괜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작자에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보내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시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작자들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힌트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람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니니까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(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단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팬레터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환영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)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만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‘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고구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’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3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두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미소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작자라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소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던데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시는군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우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‘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고구마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’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미소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3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명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이루어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최악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제동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사조직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미소년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니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들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없다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팀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특성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문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뭇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성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동경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상이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뭇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남성들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비난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대상이기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합니다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(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여성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팬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클럽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중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. )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Q&gt; 2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부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언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나올까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저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모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물으시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곤란한데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..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올해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힘들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않을까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하는데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Q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질문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때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어쩌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A&gt;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때는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메일로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하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마시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시판에다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하시면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제가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다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분들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볼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수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있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       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그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게시판에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답변을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올리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. ( go game </w:t>
      </w:r>
      <w:r>
        <w:rPr>
          <w:rFonts w:ascii="바탕" w:hAnsi="바탕"/>
          <w:b w:val="false"/>
          <w:i w:val="false"/>
          <w:caps w:val="false"/>
          <w:smallCaps w:val="false"/>
          <w:outline w:val="false"/>
          <w:sz w:val="20"/>
        </w:rPr>
        <w:t>아시죠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 xml:space="preserve"> </w:t>
      </w:r>
      <w:r>
        <w:rPr>
          <w:rFonts w:ascii="Arial" w:hAnsi="Arial"/>
          <w:b w:val="false"/>
          <w:i w:val="false"/>
          <w:caps w:val="false"/>
          <w:smallCaps w:val="false"/>
          <w:outline w:val="false"/>
          <w:sz w:val="20"/>
        </w:rPr>
        <w:t>? 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안영기</dc:creator>
  <dc:description/>
  <dc:language>en-US</dc:language>
  <cp:lastModifiedBy/>
  <cp:revision>0</cp:revision>
  <dc:subject/>
  <dc:title>데자뷰 1부 매뉴얼</dc:title>
</cp:coreProperties>
</file>